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pPr>
      <w:r>
        <w:rPr>
          <w:b/>
          <w:sz w:val="28"/>
          <w:szCs w:val="28"/>
        </w:rPr>
        <w:t>BEDEN EĞİTİMİ ÖĞRETMENLERİNİN REHBERLİK VE TEFTİŞİNDE DİKKATE ALINACAK HUSUSLAR</w:t>
      </w:r>
    </w:p>
    <w:p>
      <w:pPr>
        <w:pStyle w:val="Normal"/>
        <w:ind w:right="-142" w:hanging="0"/>
        <w:jc w:val="center"/>
        <w:rPr>
          <w:b/>
          <w:b/>
          <w:sz w:val="28"/>
          <w:szCs w:val="28"/>
        </w:rPr>
      </w:pPr>
      <w:r>
        <w:rPr>
          <w:b/>
          <w:sz w:val="28"/>
          <w:szCs w:val="28"/>
        </w:rPr>
      </w:r>
    </w:p>
    <w:p>
      <w:pPr>
        <w:pStyle w:val="GvdeMetniGirintisi2"/>
        <w:numPr>
          <w:ilvl w:val="0"/>
          <w:numId w:val="2"/>
        </w:numPr>
        <w:overflowPunct w:val="true"/>
        <w:autoSpaceDE w:val="true"/>
        <w:spacing w:lineRule="auto" w:line="240" w:before="60" w:after="60"/>
        <w:jc w:val="both"/>
        <w:rPr>
          <w:b/>
          <w:b/>
          <w:u w:val="single"/>
        </w:rPr>
      </w:pPr>
      <w:r>
        <w:rPr>
          <w:b/>
          <w:u w:val="single"/>
        </w:rPr>
        <w:t>DERSLİĞİN FİZİKİ DURUMU:</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pPr>
      <w:r>
        <w:rPr/>
        <w:t xml:space="preserve">Eğitim ortamı yapılacak etkinliğe göre düzenler. </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pPr>
      <w:r>
        <w:rPr/>
        <w:t>Çevre imkânlarından faydalanılarak; kum havuzu, voleybol, basketbol sahaları gibi yerler ile asılma, tırmanma, denge, atlama gibi araçlar sağlanır ve bakımları yapılır. (İKY Madde:153),</w:t>
      </w:r>
    </w:p>
    <w:p>
      <w:pPr>
        <w:pStyle w:val="GvdeMetniGirintisi2"/>
        <w:numPr>
          <w:ilvl w:val="1"/>
          <w:numId w:val="4"/>
        </w:numPr>
        <w:tabs>
          <w:tab w:val="clear" w:pos="708"/>
          <w:tab w:val="left" w:pos="612" w:leader="none"/>
        </w:tabs>
        <w:overflowPunct w:val="true"/>
        <w:autoSpaceDE w:val="true"/>
        <w:spacing w:lineRule="auto" w:line="240" w:before="60" w:after="60"/>
        <w:ind w:left="612" w:hanging="432"/>
        <w:jc w:val="both"/>
        <w:rPr>
          <w:b/>
          <w:b/>
        </w:rPr>
      </w:pPr>
      <w:r>
        <w:rPr/>
        <w:t>Eğitim ortamında bulunan dayanıklı taşınırlar, Taşınır Mal Yönetmeliğinin 8 numaralı eki “Dayanıklı Taşınırlar Listesi”ne yazılarak, ilgili derslik sorumlusuna “Devir Kurulu” tarafından devredilir ve anılan liste bulunduğu yere asılır. (Taşınır Mal Yönetmeliği, Madde: 33)</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pPr>
      <w:r>
        <w:rPr/>
        <w:t xml:space="preserve">Belirli gün, hafta ve programlarla ilgili afiş, resim ve panolar süresi içerisinde sergilendikten sonra kaldırılır. </w:t>
      </w:r>
      <w:r>
        <w:rPr>
          <w:i/>
        </w:rPr>
        <w:t>(MEB Yayımlar Dairesi Başkanlığının 23/11/1992 tarih ve 1992/54 sayılı Genelgesi)</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i/>
          <w:i/>
        </w:rPr>
      </w:pPr>
      <w:r>
        <w:rPr/>
        <w:t xml:space="preserve">Eğitim ortamının  her gün/her devrede temizliği yaptırılır. Çöp sepeti bulundurulur. </w:t>
      </w:r>
    </w:p>
    <w:p>
      <w:pPr>
        <w:pStyle w:val="GvdeMetniGirintisi2"/>
        <w:numPr>
          <w:ilvl w:val="1"/>
          <w:numId w:val="4"/>
        </w:numPr>
        <w:tabs>
          <w:tab w:val="clear" w:pos="708"/>
          <w:tab w:val="left" w:pos="612" w:leader="none"/>
        </w:tabs>
        <w:overflowPunct w:val="true"/>
        <w:autoSpaceDE w:val="true"/>
        <w:spacing w:lineRule="auto" w:line="240" w:before="60" w:after="60"/>
        <w:ind w:left="612" w:hanging="432"/>
        <w:jc w:val="both"/>
        <w:rPr/>
      </w:pPr>
      <w:r>
        <w:rPr/>
        <w:t>Millî bayramlar, belirli gün ve haftalarda süsleme yapılır. Eğitim ortamında duyuru ve öğrenci etkinlikleri panosu yer alır.</w:t>
      </w:r>
      <w:r>
        <w:rPr>
          <w:i/>
        </w:rPr>
        <w:t xml:space="preserve"> (İKY, Madde: 145) </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b/>
          <w:b/>
        </w:rPr>
      </w:pPr>
      <w:r>
        <w:rPr/>
        <w:t xml:space="preserve">Dersin öğretim programlarında gösterilen ders araç ve gereçleri sağlanarak, uygun bir yerde muhafaza edilir </w:t>
      </w:r>
      <w:r>
        <w:rPr>
          <w:i/>
        </w:rPr>
        <w:t>(İKY, Madde: 150).</w:t>
      </w:r>
      <w:r>
        <w:rPr/>
        <w:t xml:space="preserve"> </w:t>
      </w:r>
    </w:p>
    <w:p>
      <w:pPr>
        <w:pStyle w:val="Normal"/>
        <w:numPr>
          <w:ilvl w:val="1"/>
          <w:numId w:val="4"/>
        </w:numPr>
        <w:tabs>
          <w:tab w:val="clear" w:pos="708"/>
          <w:tab w:val="left" w:pos="540" w:leader="none"/>
          <w:tab w:val="left" w:pos="612" w:leader="none"/>
        </w:tabs>
        <w:overflowPunct w:val="true"/>
        <w:autoSpaceDE w:val="true"/>
        <w:spacing w:before="60" w:after="60"/>
        <w:ind w:left="612" w:hanging="432"/>
        <w:jc w:val="both"/>
        <w:rPr/>
      </w:pPr>
      <w:r>
        <w:rPr/>
        <w:t>Olanaklar ölçüsünde ders araç-gerecin bakımı ve onarımı yapılır.</w:t>
      </w:r>
      <w:r>
        <w:rPr>
          <w:b/>
        </w:rPr>
        <w:t xml:space="preserve"> </w:t>
      </w:r>
    </w:p>
    <w:p>
      <w:pPr>
        <w:pStyle w:val="Normal"/>
        <w:ind w:left="180" w:hanging="0"/>
        <w:jc w:val="both"/>
        <w:rPr/>
      </w:pPr>
      <w:r>
        <w:rPr/>
      </w:r>
    </w:p>
    <w:p>
      <w:pPr>
        <w:pStyle w:val="Normal"/>
        <w:numPr>
          <w:ilvl w:val="1"/>
          <w:numId w:val="1"/>
        </w:numPr>
        <w:tabs>
          <w:tab w:val="clear" w:pos="708"/>
        </w:tabs>
        <w:suppressAutoHyphens w:val="true"/>
        <w:overflowPunct w:val="true"/>
        <w:autoSpaceDE w:val="true"/>
        <w:spacing w:before="60" w:after="60"/>
        <w:ind w:left="0" w:hanging="0"/>
        <w:jc w:val="both"/>
        <w:rPr/>
      </w:pPr>
      <w:r>
        <w:rPr>
          <w:spacing w:val="-3"/>
        </w:rPr>
        <w:t xml:space="preserve"> </w:t>
      </w:r>
      <w:r>
        <w:rPr>
          <w:b/>
          <w:spacing w:val="-3"/>
        </w:rPr>
        <w:t>EĞİTİM – ÖĞRETİM DURUMU:</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Yönetici ve öğretmenlerin derslerine hazırlıklı ve planlı girerler. (İKY; Madde: 64, 95, 98; Planlama Yönergesi; TD. 2551,2575, İGM. 26.11.2007 tarih ve 19413 sayılı yazısı).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Ünitelendirilmiş yıllık planlar okul yönetimine elektronik ortamda da verilebilir. (İGM. 26.11.2007 ta Öğretmen, Planlama Yönergesine uygun olarak  Ünitelndirilmiş yıllık plan yapmış ve okul müdürüne imzalatılır.</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Kazanımlar kavratılması için yapılan etkinliklerde öğretmen kılavuz kitabında faydalanılır.</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Kazanımlar  öğretmen kılavuz kitabında yer almayan  farklı bir etkinlikle kavratılıyorsa bunun için    ders planı yapar.. (rih ve 19413 sayılı yazısı).</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Dersler imkanlar ve şartlara uygun olarak kız erkek birlikte, etkinliklere ve spor dalına uygun kıyafetle  işlenir. (Ders P.sayfa.Say.31),</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Derslerde, okul ve çevre şartlarına uygun araç-gereç kullanır.(DP.sayfa:31),</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Okul yönetimi tarafından, öğretim yılı başında öğrencilerin tamamını sağlık kontrolünden geçirilmesi hususunda yönetimi bilgilendirir. Hastalıklı ve engelli öğrencilerin sağlık raporları sınırları içinde durumlarının elverdiği ölçüde görev ve etkinliklere dahil edilerek aktif olmaları sağlar. (DP.sayfa.3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Etkinlikler, basitten karmaşığa, kolaydan zora ve somuttan soyuta ilkesine uygun olarak, çevre şartları, saha, tesis, araç ve gereçler, öğrencilerin özellikleri, hava şartları, belirli gün ve haftalarla benzeri değişiklikler dikkate alınarak düzenlenir. (DP.3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Planlar ve etkinlik yapılırken; 1-3 kazanımlarını gerçekleştirmek için eğitsel oyunlar, dans ve jimnastik temel araç olarak, 4,5. sınıflarda bunlarla birlikte vücut yönetim becerileri, bireysel ve  eşli mücadele etkinlikleri gibi spor etkinlilerinin  temelini oluşturacak becerilerden yararlanılıyor, 6-8.sınıflarda ise doğa sporları, dans etkinlikleri, jimnastik mücadele sporu ve hedef spor grubundan  en az bir spor dalının öğrenmeleri sağlanır.(DP: sayfa.3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Derse başlarken,dikkat çekme, güdüleme, gözden geçirme, ön öğrenmeleri yoklama,, konudan haberdar etme ve derse geçiş etkinliklerine, sonucunda dersin özetini yapacak şekilde etkinliklere ve değerlendirme etkinlilerine yer verilir.DP.sayfa.33),</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ab/>
        <w:t xml:space="preserve">Her öğrenci için 8. sınıf sonuna kadar saklanan izleme dosyası tutuluyor ve dosyalar; dönem başı, dönem süreci ve dönem sonu öğrenci değerlendirme sonuçları bu dosyaya işlenir. DP.sayfa.33),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Sağlık durumundan dolayı derslere katılamayan öğrencilerin durumlarını sağlık kurumlarından aldıkları raporla belgelendirilir.(İKY:mad.39),</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ab/>
        <w:t>Ders defteri; 2575 sayılı tebliğler dergisinde yayımlanan Planlama Yönergesinin  12. maddesi gereği anlamlı cümlelerle ya yapılan etkinlik veya kazanım yazılarak işlenir.</w:t>
      </w:r>
    </w:p>
    <w:p>
      <w:pPr>
        <w:pStyle w:val="Normal"/>
        <w:tabs>
          <w:tab w:val="clear" w:pos="708"/>
          <w:tab w:val="left" w:pos="540" w:leader="none"/>
        </w:tabs>
        <w:suppressAutoHyphens w:val="true"/>
        <w:overflowPunct w:val="true"/>
        <w:autoSpaceDE w:val="true"/>
        <w:spacing w:before="60" w:after="60"/>
        <w:jc w:val="both"/>
        <w:rPr>
          <w:b/>
          <w:b/>
          <w:spacing w:val="-3"/>
        </w:rPr>
      </w:pPr>
      <w:r>
        <w:rPr>
          <w:b/>
          <w:spacing w:val="-3"/>
        </w:rPr>
        <w:t>Kaynaştırma öğrencilerle ilgili olarak;</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Kaynaştırma eğitimine alınmış öğrenciler için BEP (Bireysel Eğitim Planı) mevzuatına uygun  hazırlanır. (ÖEHY Madde:24,69, İKY.mad.3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Bulunduğu okulun eğitim programını veya denkliği olan bir programı izleyen öğrencilerin başarıları, devam ettikleri okulun sınıf geçme ve sınavlarla ilgili hükümlerine göre öğrencilerin BEP’leri dikkate alınır değerlendirilir. (ÖEHY Madde:84, İKY.mad.3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Öğrencilerin başarılarının değerlendirilmesinde kullanılacak yöntem, teknik, ölçme araçları ve değerlendirme süresi, değerlendirme zamanı, değerlendirme aralıkları, değerlendirmeden sorumlu kişiler ve değerlendirmenin yapılacağı ortam, BEP geliştirme biriminin görüş ve önerileri doğrultusunda belirlenir.</w:t>
      </w:r>
    </w:p>
    <w:p>
      <w:pPr>
        <w:pStyle w:val="Normal"/>
        <w:numPr>
          <w:ilvl w:val="0"/>
          <w:numId w:val="1"/>
        </w:numPr>
        <w:tabs>
          <w:tab w:val="clear" w:pos="708"/>
          <w:tab w:val="left" w:pos="540" w:leader="none"/>
        </w:tabs>
        <w:suppressAutoHyphens w:val="true"/>
        <w:overflowPunct w:val="true"/>
        <w:autoSpaceDE w:val="true"/>
        <w:spacing w:before="60" w:after="60"/>
        <w:jc w:val="both"/>
        <w:rPr>
          <w:b/>
          <w:b/>
          <w:spacing w:val="-3"/>
        </w:rPr>
      </w:pPr>
      <w:r>
        <w:rPr>
          <w:b/>
          <w:spacing w:val="-3"/>
        </w:rPr>
        <w:t>Ölçme ve değerlendirm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Öğrenci başarıları, sınavlar, aldıysa proje, performans görevi ve ders içi performansına bakılarak değerlendiriliyor mu?(DP.sayfa.43),</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Yazılı sınav 4-8. sınıflarda zümre öğretmenler kurulu kararı doğrultusunda, bir yarı yılda bir yazılı bir uygulamalı sınav yapılmış, yazılı sınav yapılmadıysa iki uygulamalı sınav yapılmış mı?(DP.s.43)</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Proje yapıldıysa usulüne uygun olarak yapılmış mı?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Her dönem bireysel veya grup olarak her öğrenci performans görevi yapış ve görevler değerlendirilmiş mi?(DP.s.44,İKY:mad.35),</w:t>
        <w:tab/>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Ürün dosyası tutan öğrencilerin ürün dosyaları değerlendirilmiş mi?</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Yazılı sınavlarda sorularla birlikte cevap anahtarı hazırlanmış olup cevap anahtarı yazılı kağıtları ile birlikte ve dereceli puanlama ölçekleri(anahtarı) bir saklanıyor mu?(mad. 35.,36.,40.,)</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Herhangi bir nedenle sınavlara katılmayan, proje ve performans görevini zamanında teslim etmeyen öğrencilerin durumu velisine bildirilmiş mi?(mad.38),</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Ürün dosyası tutan öğrencilerin ürün dosyaları hazırlanan dereceli puanlama ölçekleri(anahtarı) ile değerlendirilmiş mi?(2006/95 sayılı genelg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Öğretmen tarafından, öğrencinin değerlendirme sonuçları zamanında e-okul sistemindeki Öğretmen Not Çizelgesi bölümüne puan olarak girilmiş mi?(mad.33</w:t>
      </w:r>
    </w:p>
    <w:p>
      <w:pPr>
        <w:pStyle w:val="Normal"/>
        <w:numPr>
          <w:ilvl w:val="0"/>
          <w:numId w:val="1"/>
        </w:numPr>
        <w:tabs>
          <w:tab w:val="clear" w:pos="708"/>
          <w:tab w:val="left" w:pos="540" w:leader="none"/>
        </w:tabs>
        <w:suppressAutoHyphens w:val="true"/>
        <w:overflowPunct w:val="true"/>
        <w:autoSpaceDE w:val="true"/>
        <w:spacing w:before="60" w:after="60"/>
        <w:jc w:val="both"/>
        <w:rPr>
          <w:b/>
          <w:b/>
          <w:spacing w:val="-3"/>
        </w:rPr>
      </w:pPr>
      <w:r>
        <w:rPr>
          <w:b/>
          <w:spacing w:val="-3"/>
        </w:rPr>
        <w:t>Okul Spor Kulüpleri Yönetmeliği Gereği:</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Okulda; okul içi ve okullar arası beden eğitimi ve spor faaliyetlerini yürütmek üzere MEB. İlköğretim ve Ortaöğretim Kurumları Sosyal Etkinlikler Yönetmeliğine göre o okulun adı ile anılan bir spor kulübü kurulmuş ve bu   spor kulübü, faaliyetlerini Okul Spor Kulüpleri Yönetmelik hükümlerine göre yürütüyor mu?( mad.5),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Spor kulübünün forması okulun spor kulübünün kuruluşunda, genel kurulun teklifi ve okul müdürünün onayı ile seçilen renkleri taşıyor mu? (mad.6),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Genel Kurul ve  Yönetim Kurulu oluşturulmuş mu? (mad.7),</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 </w:t>
      </w:r>
      <w:r>
        <w:rPr>
          <w:spacing w:val="-3"/>
        </w:rPr>
        <w:t>Genel Kurul;  Okul Müdürü, Beden eğitimi derslerini yürüten öğretmenler, Sınıflardan seçilen birer spor kulübü temsilcisinden oluşturul muş mu?(mad.8).</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Genel Kurul, okul müdürünün çağrısı üzerine; okulların yeni öğretim yılına başladığı tarihi takip eden 15 gün içinde, diğeri ikinci yarı yılının ilk haftası içinde olmak üzere yılda iki kez toplanarak, üyeleri arasından iki yazman seçmiş mi?</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Genel Kurul:  Bir önceki öğretim yılına ait faaliyet raporunu inceleme ve değerlenme, Spor kulübü yeni yönetim kurulu üyelerini seçme, Yeni öğretim yılında yapılacak faaliyetler için dilek ve tekliflerde bulunma ve Spor kulübünün faaliyetlerini çeşitlendirmek ve amaçlarını gerçekleştirmek için okulun her türlü imkanlarının kullanılmasına yardımcı olma görevlerini yerine getiriyor mu?(mad.10)</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bCs/>
          <w:spacing w:val="-3"/>
        </w:rPr>
        <w:t xml:space="preserve">Yönetim Kurulu: </w:t>
      </w:r>
      <w:r>
        <w:rPr>
          <w:spacing w:val="-3"/>
        </w:rPr>
        <w:t>Öğretmenler kurulunca, yeterli sayıda beden eğitimi öğretmeni varsa beden eğitimi öğretmenlerinden, yoksa bu dersi okutan veya ilgili diğer öğretmenler arasından seçilen 3 asil ve 3 yedek öğretmen üye ile spor kulübü genel kurulunca gösterilecek adaylar arasından seçilen 8 asil öğrenci üyeden oluşturulmuş ve asil üyelerden birini yönetim kurulu başkanı birini başkan yardımcısı olarak belirlemiş mi? mu?(mad.11)</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Yönetim kurulu; Öğretmenler kurulu; yönetim kuruluna 3 asil üye olarak seçilen öğretmenden birini yönetim kurulu başkanı, birini başkan yardımcısı olarak belirlemiş ve ilk toplantısında başkan yardımcısı olarak görevlendirilen öğretmeni sayman, yönetim kuruluna seçilen öğrenciler arasından 1 sekreter, 1 sayman yardımcısı, 2 malzeme koruyucusu seçmiş mi?(mad.11).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Yönetim Kurulu Üyelerinden; Başkan; Yönetim kurulu toplantılarına başkanlık etme, spor kulübünün yıllık çalışma programlarını hazırlatma, program ve alınan kararları okul müdürüne onaylattıktan sonra uygulanmasını sağlama, Spor kulübünün çalışmalarında takım ruhu, grup dinamiği, birlik ve beraberlik içinde yönetim kurulu ve öğrencilere rehberlikte bulunma, Okul spor kulüpleri toplantılarında ve gereken diğer durumlarda okulun spor kulübünü temsil etme, Spor kulübünün çalışmalarında, okulun beden eğitimi öğretmenlerinin görevlerini belirleme, Yazışmaların yürütülmesini, defterlerin tutulmasını ve gerekli belgelerin toplanmasını sağlama, Yönetim kurulu toplantılarının gündemini hazırlama, İstatistikî bilgi formlarının doldurulmasına yarayacak bilgileri toplama, dosyalama ve zamanında ilgili yerlere gönderilmelerini sağlama, Spor kulübü faaliyetlerine katılacak öğrencilerin lisansları ile ilgili işlemleri,  başkan yardımcısının sorumluluğunda takip etme, bunların bir dosyada saklanmasını sağlama görevlerini yerine getirmiş mi?(mad.12/a,40))</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Başkan yardımcısı; Başkana vekalet etme, Sayman yardımcısı ile birlikte saymanlık işlerini yürütme, Spor kulübünün bütçe taslağını hazırlayıp yönetim kuruluna sunma, banka işlemlerini izleme, yapılması gereken acil harcamalar için memur aylıklarına uygulanan maaş kat sayısı x 3000 gösterge tutarına kadar TL parayı kasada bulundurabilme, Spor kulübüne ait malzemelerin, malzeme koruyucusu öğrencilerle birlikte demirbaş ve yoğaltım malzeme defterlerine kaydedilmesini, çalışmalar ve yarışmalar için, ilgililere teslim edilmesini ve teslim alınmasını sağlama görevlerini yerine getirmiş mi?(mad.12/b)</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Üye Öğretmen; Yönetim kurulu toplantılarına iştirak etme, Sekreter ve malzeme koruyucularına rehberlik etme, görevini yerine getirmiş mi?(mad.12/c)</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Yedek üye öğretmen; Yönetim kurulu üye öğretmenlerinden birinin ayrılması durumunda asil üye öğretmen olarak görevlendirilmiş mi?(mad.12/ç),</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Sekreter; Yönetim kurulu başkanının rehberliğinde yazışmaları yapma, defterleri işleme,  tutanaklarını tutma ve dosyalama görevini yapmış mı? (mad.12/d)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Malzeme Koruyucuları; spor kulübüne ait malzemelerin korunmasında, dağıtılmasında, demirbaş ve yoğaltım malzeme defterlerinin işlenmesinde başkan yardımcısına yardım etme görevini yerine getiriyor mu?(mad.12/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Spor Kulübünün Yönetim kurulu; İlk toplantısını okulun açıldığı ilk üç hafta içinde olmak kaydı ile ayda bir toplanmış ve başkanın çağrısı üzerine de olağanüstü toplanmış mı? (mad.13),</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Yönetim Kurulu aşağıda belirtilen görevleri yapmış mı? (mad.14);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Sınıflar arası yarışmaları programa bağlar ve uygulanmasını sağlama,</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Her yıl, yıllık faaliyet programları ile millî eğitim müdürlüğünce (lig heyetince) gönderilen program ve emirlere göre okul çalışma programlarını yapar, okullar arası yarışmalarda okulun katılacağı spor branşı ve kategorilerini tespit etme, okul müdürünün onayına sunar ve ilgililere duyurma,</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Onaylanan yıllık çalışma programlarının bir örneğini okulun öğretime başladığı tarihi takip eden bir ay içinde Millî Eğitim Müdürlüğüne gönderilmesini sağlama,</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Okullar arası spor faaliyetlerinin istenilen biçimde düzenlenmesine katkıda bulunma,</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Halk oyunları, eğlenceli oyunlar, müzikli ve müziksiz jimnastik ve spor gösterileri ile gelir getirici diğer faaliyetleri düzenler, yapılacak harcamalar için karar verm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Özel spor yarışmaları, inceleme gezileri ve spor gelişim kampları düzenlem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Spor disiplinine uymayan öğrenciler hakkında gerekli önlemleri alır ve ilgili kurullara iletm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Öğretim yılı sonunda genel kurula sunmak üzere çalışma raporunu hazırlama,</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Okul Spor kulüpleri, yetenekli olup üstün başarı gösteren öğrencilerin sportif çalışmalarını takip ederek, Yaş, cinsiyet, fiziksel özellikleri ve yeteneklerine uygun faaliyetleri; Minikler Kategorisi, küçükler Kategorisi, Yıldızlar Kategorisi ve Gençler Kategorisi çerçevesinde yürütüyor mu?(mad.15),</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Bu kategoriler, yaş sınırları dikkate alınarak doğum yıllarına göre her yıl yeniden tespit edilerek ilân edilir. Yaş hesabında doğum yılı esas alınıyor mu?</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ISF ile ulusal federasyonların uygulamaları ve spor branşlarının özellikleri dikkate alınarak gerektiğinde bu kategorilerin yaş sınırlarında değişiklik yapılabilir. Hükmüne uyuluyor mu?</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Okul spor kulüpleri, her yıl Bakanlıkça yayınlanan spor faaliyetleri programında yer alan branş ve kategorilerde faaliyet yürütebilir. Bakanlıkça yayınlanan spor faaliyetleri programında yer almayan branşlarda spor alıştırmaları, inceleme gezileri ve spor gelişim kampları, eğlenceli oyunlar, halk oyunları, müzikli ve müziksiz jimnastik ve benzeri gösterileri yapabilir. Hükmüne uyuluyor mu?(mad.16)</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 </w:t>
      </w:r>
      <w:r>
        <w:rPr>
          <w:spacing w:val="-3"/>
        </w:rPr>
        <w:t>Yarışmalara katılacak öğrencilere; bu Yönetmelik ile Bakanlık, ilköğretim ve ortaöğretim kurumlarında lisans çıkarmaya ilişkin mevzuat hükümlerine göre lisans çıkartılmış mı?.(mad.21/b)</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Kız öğrenciler, minikler ve küçükler kategorileri hariç erkek öğrencilerle aynı veya karşı takımda yarıştırılamazlar.(mad.22/ğ) hükmüne uyuluyor mu?</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Spor faaliyetlerine katılacak öğrenciler, resmî veya özel sağlık kuruluşlarında gerekli sağlık kontrollerinden geçirildikten sonra alınan sağlık raporları saklanıyor ve yarışmalar süresince gerekli sağlık önlemleri alınıyor mu?(mad.23)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Spor Kulübünde;Karar Defteri (Örnek-1), Spor kulübü demirbaş malzeme defteri (Örnek-2), Yoğaltım malzeme defteri (Örnek-3), Spor kulübü tahmini bütçe taslağı (Örnek-4), Gelir-Gider defteri (Örnek-5), Karşılaşma sonuçları defteri (Örnek-6), Gelir makbuzu (Örnek-7), Fatura dosyası, Sağlık raporları dosyası, Bütçe taslağı ve bilânço dosyası gibi defter  ve dosyalar yönetmeliğin ekinde yer alan örneklerine uygun olarak tutuluyor mu? (mad.24/a,b,c,d,e,f,g,h,ı,i),</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 xml:space="preserve">Okul spor kulübünün yıllık bütçesi bir öğretim yılı için düzenlenmiş, Spor kulübünün gelirleri, kamu bankalarının herhangi birinde açılan hesaplarda saklanıp, paralar, bankadan yönetim kurulu başkanı ve saymanın ortak imzaları ile çekiliyor mu?(mad.25) </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Spor kulübü üyelerinden alınan aidatlar; Kişi başına yılda, devlet memurları aylığına uygulanan kat sayı x 50 gösterge tutarı TL.'nı geçmemek hükmüne uygun mu?(mad.22/a,25/a-2),</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Giderler; Okula ait saha, tesis yapımı ve onarımına, Yarışmaların düzenlenmesi ve yönetiminde görev alanların zorunlu harcamalarına, Beden eğitimi dersleri, spor kulübü faaliyetleri için gerekli görülen malzemelere, Yarışmalar sonunda derece alan takım ve sporculara verilecek ödüllere, Sporcu öğrencilerin antrenman, müsabaka, ulaşım, sağlık ve besleme masraflarına, harcanır  ve Spor kulüpleri, gelirlerini aşan harcamalar yapamazlar ve bir sonraki bütçe yılına borç devredemezler. Hükmüne uyuluyor mu? .(mad.25/b-1-5)</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Okul spor kulübü, okulda hizmet veren diğer eğitici kulüplerle işbirliği içinde çalışıyor mu?(mad.28/5)</w:t>
      </w:r>
    </w:p>
    <w:p>
      <w:pPr>
        <w:pStyle w:val="Normal"/>
        <w:numPr>
          <w:ilvl w:val="0"/>
          <w:numId w:val="1"/>
        </w:numPr>
        <w:tabs>
          <w:tab w:val="clear" w:pos="708"/>
          <w:tab w:val="left" w:pos="540" w:leader="none"/>
        </w:tabs>
        <w:suppressAutoHyphens w:val="true"/>
        <w:overflowPunct w:val="true"/>
        <w:autoSpaceDE w:val="true"/>
        <w:spacing w:before="60" w:after="60"/>
        <w:jc w:val="both"/>
        <w:rPr>
          <w:b/>
          <w:b/>
          <w:spacing w:val="-3"/>
        </w:rPr>
      </w:pPr>
      <w:r>
        <w:rPr>
          <w:b/>
          <w:spacing w:val="-3"/>
        </w:rPr>
        <w:t>Spor Etkinliği Dersinin Seçmeli Ders Olarak Seçilmesi Halinde:</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ab/>
        <w:t>Öğrenciler bu derste; ilgi ve yeteneklerine göre spor etkinliklerine yönlendiriliyor mu?(SEDP:sayfa.27),</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Öncelikle 1-5.sınıf  öğrencileri için  uygulamalarda, hayat bilgisi, sosyal bilgiler ve fen bilgisi ile diğer derslerle  ilişkilendirmelere dikkat ediliyor mu?(Sayaf:27)</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Spor Etkinliği Dersi; Öncelikle öğrencilerin arzuları, okulun imkanları ve öğretmen yeterliliğine (uzmanlık alanına) uygun olarak seçilmiş ve spor etkinliği dersinin hangi spor branşı veya halkoyunları için açılacağı belirtilmiş mi? (öğretmen varsa birden fazla branş açılabilir) (SEDP.sayfa.30)</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Bu dersi seçen öğrenciler sağlık kontrolünden geçirilmiş mi?(SEDP:sayfa.27),</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Etkinliklerde ve uygulamalarda  öğrencinin aktif ve merkezde olmasına önem veriliyor mu?(SEDP.sayfa.27),</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spacing w:val="-3"/>
        </w:rPr>
      </w:pPr>
      <w:r>
        <w:rPr>
          <w:spacing w:val="-3"/>
        </w:rPr>
        <w:t>4-8. sınıflardaki öğrenciler sınıf içi ve sınıflar arası  spor organizasyonlarını gerçekleştirmek için  görevlendiriliyor mu?(SEDP:sayfa.31),</w:t>
      </w:r>
    </w:p>
    <w:p>
      <w:pPr>
        <w:pStyle w:val="Normal"/>
        <w:numPr>
          <w:ilvl w:val="1"/>
          <w:numId w:val="1"/>
        </w:numPr>
        <w:tabs>
          <w:tab w:val="clear" w:pos="708"/>
          <w:tab w:val="left" w:pos="540" w:leader="none"/>
        </w:tabs>
        <w:suppressAutoHyphens w:val="true"/>
        <w:overflowPunct w:val="true"/>
        <w:autoSpaceDE w:val="true"/>
        <w:spacing w:before="60" w:after="60"/>
        <w:ind w:left="0" w:hanging="0"/>
        <w:jc w:val="both"/>
        <w:rPr/>
      </w:pPr>
      <w:r>
        <w:rPr>
          <w:spacing w:val="-3"/>
        </w:rPr>
        <w:t>Öğrencilere diğer kazanımlarla birlikte; takım ilişkisi, yarışma organizasyonu, yarış kayıtlarının tutulması ve şenlik havası da veriliyor mu?(sayfa:28)</w:t>
      </w:r>
    </w:p>
    <w:p>
      <w:pPr>
        <w:pStyle w:val="Normal"/>
        <w:numPr>
          <w:ilvl w:val="0"/>
          <w:numId w:val="1"/>
        </w:numPr>
        <w:tabs>
          <w:tab w:val="clear" w:pos="708"/>
          <w:tab w:val="left" w:pos="540" w:leader="none"/>
        </w:tabs>
        <w:suppressAutoHyphens w:val="true"/>
        <w:overflowPunct w:val="true"/>
        <w:autoSpaceDE w:val="true"/>
        <w:spacing w:before="60" w:after="60"/>
        <w:jc w:val="both"/>
        <w:rPr>
          <w:b/>
          <w:b/>
          <w:spacing w:val="-3"/>
        </w:rPr>
      </w:pPr>
      <w:r>
        <w:rPr>
          <w:b/>
          <w:spacing w:val="-3"/>
        </w:rPr>
        <w:t>Sınıf Rehber Öğretmeni Olması Halinde:</w:t>
      </w:r>
    </w:p>
    <w:p>
      <w:pPr>
        <w:pStyle w:val="Normal"/>
        <w:tabs>
          <w:tab w:val="clear" w:pos="708"/>
          <w:tab w:val="left" w:pos="540" w:leader="none"/>
        </w:tabs>
        <w:suppressAutoHyphens w:val="true"/>
        <w:overflowPunct w:val="true"/>
        <w:autoSpaceDE w:val="true"/>
        <w:spacing w:before="60" w:after="60"/>
        <w:jc w:val="both"/>
        <w:rPr/>
      </w:pPr>
      <w:r>
        <w:rPr>
          <w:b/>
          <w:spacing w:val="-3"/>
        </w:rPr>
        <w:t xml:space="preserve">MEB. Rehberlik ve Psikolojik Danışma Hizmetleri Yönetmeliğinin </w:t>
      </w:r>
      <w:r>
        <w:rPr>
          <w:bCs/>
          <w:spacing w:val="-3"/>
        </w:rPr>
        <w:t xml:space="preserve">51.Maddesine Uygun </w:t>
      </w:r>
      <w:r>
        <w:rPr/>
        <w:t>Olarak;</w:t>
      </w:r>
    </w:p>
    <w:p>
      <w:pPr>
        <w:pStyle w:val="Normal"/>
        <w:tabs>
          <w:tab w:val="clear" w:pos="708"/>
          <w:tab w:val="left" w:pos="540" w:leader="none"/>
        </w:tabs>
        <w:suppressAutoHyphens w:val="true"/>
        <w:overflowPunct w:val="true"/>
        <w:autoSpaceDE w:val="true"/>
        <w:spacing w:before="60" w:after="60"/>
        <w:jc w:val="both"/>
        <w:rPr/>
      </w:pPr>
      <w:r>
        <w:rPr/>
        <w:t>7.1.</w:t>
        <w:tab/>
        <w:t>Okulun rehberlik ve psikolojik danışma programı çerçevesinde sınıfının yıllık çalışmalar plânlanır ve bu plânlamanın bir örneği rehberlik ve psikolojik danışma servisine verili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Rehberlik için ayrılan sürede sınıfa girer. Rehberlik dersinde; Sınıf rehberlik çalışmaları kapsamında eğitsel ve meslekî rehberlik etkinliklerini, rehberlik ve psikolojik danışma hizmetleri servisinin organizasyonu ve rehberliğinde yürütür. </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Sınıf başkanını, ders yılı başında öğrenciler arasından seçimle belirler. (İKY. Madde:137)</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Sınıfındaki öğrencilerin öğrenci gelişim dosyalarının tutulmasında, rehberlik ve psikolojik danışma hizmetleri servisiyle iş birliği içinde yürütür. </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Sınıfa yeni gelen öğrencilerin gelişim dosyalarını rehberlik ve psikolojik danışma servisi ile iş birliği içinde inceleyip, değerlendiri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Çalışmalarda öğrenci hakkında topladığı bilgilerden özel ve kişisel olanların gizliliğini koru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Sınıfıyla ilgili çalışmalarını, ihtiyaç ve önerilerini belirten bir raporu ders yılı sonunda ilk hafta içinde rehberlik ve psikolojik danışma hizmetleri servisine ileti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Öğrencilerin ilgi, yetenek ve akademik başarıları doğrultusunda kulüplere yöneltilmeleri konusunda psikolojik danışmanla iş birliği yapar.</w:t>
      </w:r>
    </w:p>
    <w:p>
      <w:pPr>
        <w:pStyle w:val="Normal"/>
        <w:numPr>
          <w:ilvl w:val="0"/>
          <w:numId w:val="5"/>
        </w:numPr>
        <w:tabs>
          <w:tab w:val="clear" w:pos="708"/>
          <w:tab w:val="left" w:pos="540" w:leader="none"/>
        </w:tabs>
        <w:suppressAutoHyphens w:val="true"/>
        <w:overflowPunct w:val="true"/>
        <w:autoSpaceDE w:val="true"/>
        <w:spacing w:before="60" w:after="60"/>
        <w:jc w:val="both"/>
        <w:rPr>
          <w:b/>
          <w:b/>
          <w:bCs/>
        </w:rPr>
      </w:pPr>
      <w:r>
        <w:rPr>
          <w:b/>
          <w:bCs/>
        </w:rPr>
        <w:t>İlköğretimde Yöneltme Yönergesinin 10. maddesi gereği:</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Yöneltme çalışmaları kapsamında kullanılabilecek bireyi tanıma tekniklerinden de yararlanarak öğrenci hakkında bilgi toplar, öğrenciyi ve gerekli durumlarda veliyi bilgilendirir ve özel ve kişisel olanların gizliliğine gerekli önemi veri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Branş öğretmenlerinden gelen sınıf gözlem formlarındaki gözlem sonuçlarını, mayıs ayında yapılacak olan veli bilgilendirme toplantısına kadar her öğrenci için gözlem raporuna işler, raporun bir nüshasını toplantıda velilere dağıtır, bir örneğini de öğrenci dosyasında ait olduğu yılsonuna kadar sakla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Bilgi akışının sağlanabilmesi için öğrenci dosyalarını, şube rehber öğretmeni değişikliğinde okul yönetimine teslim edili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Üstün yetenekli öğrenciler ile özel eğitime alınması gereken öğrencilerin belirlenmesi ve yöneltilmelerinin sağlıklı yapılabilmesi için -varsa- okulundaki rehberlik ve psikolojik danışma servisi, -yoksa- bağlı bulunduğu rehberlik ve araştırma merkezi ile işbirliği yapa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 xml:space="preserve">Öğrencileri, akademik başarının üst öğrenim kurumlarına geçişteki önemi hakkında bilgilendirir, Öğrencilere meslek alanları ve üst öğrenim kurumlarını tanıtmak için okul yönetimi ve rehberlik ve psikolojik danışma servisi ile iş birliği yaparak dokümanlar temin edip etkinlikler düzenler. </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Yöneltme sürecinde rehber öğretmen ile iş birliği yapar.</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 xml:space="preserve">8 inci sınıf şube rehber öğretmeni, yöneltme öneri kurulu toplantısına kadar her öğrencinin yöneltme öneri formunun; “İlgi ve Yetenekler, Kişilik Özellikleri, Akademik Başarısı, Katıldığı Sosyal ve Kültürel Etkinlikler, Öğrenci ve Veli Görüşü” bölümlerini doldurur. </w:t>
      </w:r>
    </w:p>
    <w:p>
      <w:pPr>
        <w:pStyle w:val="Normal"/>
        <w:numPr>
          <w:ilvl w:val="1"/>
          <w:numId w:val="5"/>
        </w:numPr>
        <w:tabs>
          <w:tab w:val="clear" w:pos="708"/>
          <w:tab w:val="left" w:pos="540" w:leader="none"/>
        </w:tabs>
        <w:suppressAutoHyphens w:val="true"/>
        <w:overflowPunct w:val="true"/>
        <w:autoSpaceDE w:val="true"/>
        <w:spacing w:before="60" w:after="60"/>
        <w:jc w:val="both"/>
        <w:rPr/>
      </w:pPr>
      <w:r>
        <w:rPr/>
        <w:t xml:space="preserve"> </w:t>
      </w:r>
      <w:r>
        <w:rPr/>
        <w:t>8 inci sınıf şube rehber öğretmeni olması halinde, rehber öğretmenle birlikte gözlem raporları ve öğrenci dosyasındaki bilgilerden yararlanarak her öğrenci için eğitim programı önerisi hazırlar, yöneltme öneri formunun “Öneri” bölümünü doldurur, eğitim programı önerisi hazırlanırken yöneltme öneri formundaki bilgiler esas alınır ve öğrencinin ilköğretimi süresince elde edilen tüm gözlem sonuçları ve akademik başarısı bir bütünlük içinde değerlendirilir. Öğrenciye güzel sanatlar eğitimi önerilmesi durumunda, yöneltme öneri formunda bu öneriye temel teşkil eden dersin öğretmeninin imzasına yer verilir.</w:t>
      </w:r>
    </w:p>
    <w:p>
      <w:pPr>
        <w:pStyle w:val="TextBody"/>
        <w:numPr>
          <w:ilvl w:val="1"/>
          <w:numId w:val="5"/>
        </w:numPr>
        <w:suppressLineNumbers/>
        <w:tabs>
          <w:tab w:val="clear" w:pos="1134"/>
          <w:tab w:val="left" w:pos="540" w:leader="none"/>
        </w:tabs>
        <w:overflowPunct w:val="true"/>
        <w:autoSpaceDE w:val="true"/>
        <w:spacing w:lineRule="atLeast" w:line="240" w:before="0" w:after="120"/>
        <w:ind w:left="0" w:hanging="0"/>
        <w:rPr/>
      </w:pPr>
      <w:r>
        <w:rPr/>
        <w:t xml:space="preserve"> </w:t>
      </w:r>
      <w:r>
        <w:rPr/>
        <w:t>8 inci sınıf şube rehber öğretmeni olması halinde yöneltme öneri kuruluna katılıp, sınıfındaki her öğrencinin yöneltme önerisini gerekçeleri ile birlikte kurula açıklayıp kurulun onayına sunar.</w:t>
      </w:r>
    </w:p>
    <w:p>
      <w:pPr>
        <w:pStyle w:val="Normal"/>
        <w:numPr>
          <w:ilvl w:val="0"/>
          <w:numId w:val="5"/>
        </w:numPr>
        <w:overflowPunct w:val="true"/>
        <w:autoSpaceDE w:val="true"/>
        <w:jc w:val="both"/>
        <w:rPr>
          <w:b/>
          <w:b/>
          <w:u w:val="single"/>
        </w:rPr>
      </w:pPr>
      <w:r>
        <w:rPr>
          <w:b/>
          <w:u w:val="single"/>
        </w:rPr>
        <w:t>YÖNETİM VE ÇEVRE İLİŞKİLERİ</w:t>
      </w:r>
    </w:p>
    <w:p>
      <w:pPr>
        <w:pStyle w:val="Normal"/>
        <w:numPr>
          <w:ilvl w:val="1"/>
          <w:numId w:val="5"/>
        </w:numPr>
        <w:tabs>
          <w:tab w:val="clear" w:pos="708"/>
          <w:tab w:val="left" w:pos="540" w:leader="none"/>
        </w:tabs>
        <w:overflowPunct w:val="true"/>
        <w:autoSpaceDE w:val="true"/>
        <w:jc w:val="both"/>
        <w:rPr>
          <w:b/>
          <w:b/>
        </w:rPr>
      </w:pPr>
      <w:r>
        <w:rPr/>
        <w:t>Okulun Stratejik Planını hakkında bilgisi olur, planın hazırlanmasına katkı sağl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Okulun Misyonu ve Vizyon hakkında bilgi sahibi olu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Kalite Kurulu ve kalite geliştirme ekiplerinde görev alı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Okul Gelişim Yönetim Ekibi ve Toplam Kalite Yönetimi uygulama çalışmalarına katkı sağl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Okuldaki sosyal faaliyetlere katılı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Okul çalışanları ile olumlu ilişkiler kur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Nöbetçi öğretmenlik görevini yerine getirir ve nöbet defterini işle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4207 Sayılı Kanun ve 2008/6 sayılı Başbakanlık genelgesi gereği sigara yasağına uy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Okul içinde Kılık Kıyafet Yönetmeliği hükümlerine uyar.</w:t>
      </w:r>
    </w:p>
    <w:p>
      <w:pPr>
        <w:pStyle w:val="Normal"/>
        <w:numPr>
          <w:ilvl w:val="1"/>
          <w:numId w:val="5"/>
        </w:numPr>
        <w:tabs>
          <w:tab w:val="clear" w:pos="708"/>
          <w:tab w:val="left" w:pos="540" w:leader="none"/>
        </w:tabs>
        <w:overflowPunct w:val="true"/>
        <w:autoSpaceDE w:val="true"/>
        <w:ind w:left="0" w:hanging="0"/>
        <w:jc w:val="both"/>
        <w:rPr>
          <w:b/>
          <w:b/>
        </w:rPr>
      </w:pPr>
      <w:r>
        <w:rPr/>
        <w:t>Okulda kurulan komisyonlarında görev alır. Okul kantini, okul kooperatifi, yemekhane, taşıma ve servis araçları iş ve işlemlerindeki görevleri yapar.</w:t>
      </w:r>
    </w:p>
    <w:p>
      <w:pPr>
        <w:pStyle w:val="Normal"/>
        <w:numPr>
          <w:ilvl w:val="1"/>
          <w:numId w:val="5"/>
        </w:numPr>
        <w:tabs>
          <w:tab w:val="clear" w:pos="708"/>
          <w:tab w:val="left" w:pos="540" w:leader="none"/>
          <w:tab w:val="left" w:pos="900" w:leader="none"/>
        </w:tabs>
        <w:overflowPunct w:val="true"/>
        <w:autoSpaceDE w:val="true"/>
        <w:ind w:left="0" w:hanging="0"/>
        <w:jc w:val="both"/>
        <w:rPr>
          <w:b/>
          <w:b/>
        </w:rPr>
      </w:pPr>
      <w:r>
        <w:rPr/>
        <w:t>Okul aile birliği faaliyetlerine katkı sağlar.</w:t>
      </w:r>
    </w:p>
    <w:p>
      <w:pPr>
        <w:pStyle w:val="Normal"/>
        <w:numPr>
          <w:ilvl w:val="0"/>
          <w:numId w:val="5"/>
        </w:numPr>
        <w:tabs>
          <w:tab w:val="clear" w:pos="708"/>
          <w:tab w:val="left" w:pos="540" w:leader="none"/>
        </w:tabs>
        <w:overflowPunct w:val="true"/>
        <w:autoSpaceDE w:val="true"/>
        <w:ind w:left="0" w:hanging="0"/>
        <w:jc w:val="both"/>
        <w:rPr>
          <w:b/>
          <w:b/>
          <w:szCs w:val="24"/>
          <w:u w:val="single"/>
        </w:rPr>
      </w:pPr>
      <w:r>
        <w:rPr>
          <w:b/>
          <w:szCs w:val="24"/>
          <w:u w:val="single"/>
        </w:rPr>
        <w:t>KİŞİSEL VE MESLEKİ GELİŞİM</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Öğrencileri, okulunu ve öğretmenlik mesleğini sever, benimser ve örnek olu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Mesleğin ve görevinin gerektirdiği ilke ve kurallara uy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Mesleğin saygınlığına uygun davranı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Kendini yetiştirmek için eğitimle ilgili eserleri okur, eğitim içerikli süreli yayınları takip eder, mevzuatı ve çağdaş öğretim stratejilerini izler ve uygula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İhtiyaç duyduğu alanlarda hizmet içi eğitimi seminerlerine katılım için müracaatta bulunu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Alanıyla ilgili seminer, konferans gibi etkinliklere konuşmacı veya dinleyici olarak katılabilir.</w:t>
      </w:r>
    </w:p>
    <w:p>
      <w:pPr>
        <w:pStyle w:val="Normal"/>
        <w:numPr>
          <w:ilvl w:val="1"/>
          <w:numId w:val="5"/>
        </w:numPr>
        <w:tabs>
          <w:tab w:val="clear" w:pos="708"/>
          <w:tab w:val="left" w:pos="540" w:leader="none"/>
        </w:tabs>
        <w:overflowPunct w:val="true"/>
        <w:autoSpaceDE w:val="true"/>
        <w:ind w:left="0" w:hanging="0"/>
        <w:jc w:val="both"/>
        <w:rPr>
          <w:b/>
          <w:b/>
        </w:rPr>
      </w:pPr>
      <w:r>
        <w:rPr/>
        <w:t xml:space="preserve"> </w:t>
      </w:r>
      <w:r>
        <w:rPr/>
        <w:t>Teknolojiyi kişisel ve mesleki alanda etkili kullanabilmek için kurslara katılır.</w:t>
      </w:r>
    </w:p>
    <w:p>
      <w:pPr>
        <w:pStyle w:val="Normal"/>
        <w:jc w:val="both"/>
        <w:rPr>
          <w:b/>
          <w:b/>
        </w:rPr>
      </w:pPr>
      <w:r>
        <w:rPr>
          <w:b/>
        </w:rPr>
        <w:t>11.</w:t>
        <w:tab/>
        <w:t>OKUTTUĞU DERSLE İLGİLİ DEFTER, DOSYA VE KAYITLARI TUTMA</w:t>
      </w:r>
    </w:p>
    <w:p>
      <w:pPr>
        <w:pStyle w:val="Normal"/>
        <w:numPr>
          <w:ilvl w:val="1"/>
          <w:numId w:val="3"/>
        </w:numPr>
        <w:shd w:fill="FFFFFF" w:val="clear"/>
        <w:tabs>
          <w:tab w:val="clear" w:pos="708"/>
          <w:tab w:val="left" w:pos="540" w:leader="none"/>
        </w:tabs>
        <w:overflowPunct w:val="true"/>
        <w:autoSpaceDE w:val="true"/>
        <w:spacing w:before="60" w:after="60"/>
        <w:jc w:val="both"/>
        <w:rPr/>
      </w:pPr>
      <w:r>
        <w:rPr>
          <w:spacing w:val="2"/>
        </w:rPr>
        <w:t xml:space="preserve">Ders </w:t>
      </w:r>
      <w:r>
        <w:rPr/>
        <w:t>defterine uygulanan etkinliğin adını veya etkinliğin ilgili olduğu kazanımı yazar ve imzalar.</w:t>
      </w:r>
    </w:p>
    <w:p>
      <w:pPr>
        <w:pStyle w:val="Normal"/>
        <w:numPr>
          <w:ilvl w:val="1"/>
          <w:numId w:val="3"/>
        </w:numPr>
        <w:tabs>
          <w:tab w:val="clear" w:pos="708"/>
          <w:tab w:val="left" w:pos="540" w:leader="none"/>
        </w:tabs>
        <w:overflowPunct w:val="true"/>
        <w:autoSpaceDE w:val="true"/>
        <w:ind w:left="0" w:hanging="0"/>
        <w:jc w:val="both"/>
        <w:rPr>
          <w:b/>
          <w:b/>
        </w:rPr>
      </w:pPr>
      <w:r>
        <w:rPr/>
        <w:t>Günlük devam takip yoklama fişini doldurur ve imzalar.</w:t>
      </w:r>
    </w:p>
    <w:p>
      <w:pPr>
        <w:pStyle w:val="Normal"/>
        <w:numPr>
          <w:ilvl w:val="1"/>
          <w:numId w:val="3"/>
        </w:numPr>
        <w:tabs>
          <w:tab w:val="clear" w:pos="708"/>
          <w:tab w:val="left" w:pos="540" w:leader="none"/>
        </w:tabs>
        <w:overflowPunct w:val="true"/>
        <w:autoSpaceDE w:val="true"/>
        <w:ind w:left="0" w:hanging="0"/>
        <w:jc w:val="both"/>
        <w:rPr>
          <w:b/>
          <w:b/>
        </w:rPr>
      </w:pPr>
      <w:r>
        <w:rPr/>
        <w:t>Öğrenci Gelişim Dosyalarını e-okul ortamında zamanında işler (İKY. Madde:23).</w:t>
      </w:r>
    </w:p>
    <w:p>
      <w:pPr>
        <w:pStyle w:val="Normal"/>
        <w:numPr>
          <w:ilvl w:val="1"/>
          <w:numId w:val="3"/>
        </w:numPr>
        <w:tabs>
          <w:tab w:val="clear" w:pos="708"/>
          <w:tab w:val="left" w:pos="540" w:leader="none"/>
        </w:tabs>
        <w:overflowPunct w:val="true"/>
        <w:autoSpaceDE w:val="true"/>
        <w:ind w:left="0" w:hanging="0"/>
        <w:jc w:val="both"/>
        <w:rPr>
          <w:b/>
          <w:b/>
        </w:rPr>
      </w:pPr>
      <w:r>
        <w:rPr/>
        <w:t>Şube ve Zümre Öğretmenler Kurulu toplantılarına katılır ve toplantı ile ilgili tutanakların bir örneğini dosyasında bulundurur.</w:t>
      </w:r>
    </w:p>
    <w:p>
      <w:pPr>
        <w:pStyle w:val="Normal"/>
        <w:numPr>
          <w:ilvl w:val="1"/>
          <w:numId w:val="3"/>
        </w:numPr>
        <w:tabs>
          <w:tab w:val="clear" w:pos="708"/>
          <w:tab w:val="left" w:pos="540" w:leader="none"/>
        </w:tabs>
        <w:overflowPunct w:val="true"/>
        <w:autoSpaceDE w:val="true"/>
        <w:ind w:left="0" w:hanging="0"/>
        <w:jc w:val="both"/>
        <w:rPr>
          <w:b/>
          <w:b/>
        </w:rPr>
      </w:pPr>
      <w:r>
        <w:rPr/>
        <w:t>İş takvimi ve yıllık çalışma programı hazırlar.</w:t>
      </w:r>
    </w:p>
    <w:p>
      <w:pPr>
        <w:pStyle w:val="Normal"/>
        <w:numPr>
          <w:ilvl w:val="1"/>
          <w:numId w:val="3"/>
        </w:numPr>
        <w:tabs>
          <w:tab w:val="clear" w:pos="708"/>
          <w:tab w:val="left" w:pos="540" w:leader="none"/>
        </w:tabs>
        <w:overflowPunct w:val="true"/>
        <w:autoSpaceDE w:val="true"/>
        <w:ind w:left="0" w:hanging="0"/>
        <w:jc w:val="both"/>
        <w:rPr>
          <w:b/>
          <w:b/>
        </w:rPr>
      </w:pPr>
      <w:r>
        <w:rPr/>
        <w:t>Yazılı sınav kâğıtları ve yanıt anahtarlarını hazır bulundurur.</w:t>
      </w:r>
    </w:p>
    <w:p>
      <w:pPr>
        <w:pStyle w:val="Normal"/>
        <w:numPr>
          <w:ilvl w:val="1"/>
          <w:numId w:val="3"/>
        </w:numPr>
        <w:tabs>
          <w:tab w:val="clear" w:pos="708"/>
          <w:tab w:val="left" w:pos="540" w:leader="none"/>
        </w:tabs>
        <w:overflowPunct w:val="true"/>
        <w:autoSpaceDE w:val="true"/>
        <w:ind w:left="0" w:hanging="0"/>
        <w:jc w:val="both"/>
        <w:rPr>
          <w:b/>
          <w:b/>
        </w:rPr>
      </w:pPr>
      <w:r>
        <w:rPr/>
        <w:t>Aday öğretmenler, adaylık çalışmalarını dosyalar.</w:t>
      </w:r>
    </w:p>
    <w:p>
      <w:pPr>
        <w:pStyle w:val="Normal"/>
        <w:numPr>
          <w:ilvl w:val="1"/>
          <w:numId w:val="3"/>
        </w:numPr>
        <w:tabs>
          <w:tab w:val="clear" w:pos="708"/>
          <w:tab w:val="left" w:pos="540" w:leader="none"/>
        </w:tabs>
        <w:overflowPunct w:val="true"/>
        <w:autoSpaceDE w:val="true"/>
        <w:jc w:val="both"/>
        <w:rPr>
          <w:b/>
          <w:b/>
          <w:u w:val="single"/>
        </w:rPr>
      </w:pPr>
      <w:r>
        <w:rPr>
          <w:b/>
        </w:rPr>
        <w:t xml:space="preserve">Sınıf Rehberlik Dosyasında: </w:t>
      </w:r>
      <w:r>
        <w:rPr/>
        <w:t>şube rehberlik yılık planı, rehberlik ders planları, öğrenci tanıma-gözlem formları, sınıf veli toplantı tutanakları, uygulanan test, anket ve formlar, proje görevi tercih dilekçeleri ve dağıtım listesi, Öğrencilerin hangi kulüplerde görev aldığı ve öğrencilerin hangi toplum hizmeti yürüttüğünü gösteren listesi, Sosyal etkinlikler danışman öğretmen değerlendirme formu bulundurulur.</w:t>
      </w:r>
    </w:p>
    <w:p>
      <w:pPr>
        <w:pStyle w:val="Normal"/>
        <w:numPr>
          <w:ilvl w:val="1"/>
          <w:numId w:val="3"/>
        </w:numPr>
        <w:tabs>
          <w:tab w:val="clear" w:pos="708"/>
          <w:tab w:val="left" w:pos="540" w:leader="none"/>
        </w:tabs>
        <w:overflowPunct w:val="true"/>
        <w:autoSpaceDE w:val="true"/>
        <w:ind w:left="0" w:hanging="0"/>
        <w:jc w:val="both"/>
        <w:rPr>
          <w:b/>
          <w:b/>
        </w:rPr>
      </w:pPr>
      <w:r>
        <w:rPr>
          <w:b/>
        </w:rPr>
        <w:t xml:space="preserve">Sosyal Etkinlikler Dosyası içinde: </w:t>
      </w:r>
      <w:r>
        <w:rPr/>
        <w:t>Sosyal etkinlikler yıllık çalışma planı (Ek-3), kulüp öğrenci listesi ve toplum hizmeti yapacakların listesi, faaliyetlere ait dokümanları bulundurulu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Milli Bayramlar, belirli gün ve haftalarda düzenlenecek törenlere katılır ve görev alı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Mesleki toplantılara katılır, görev alır ve katkıda bulunu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Mesleki eserleri ve eğitim alanındaki yeni gelişmeleri takip ede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Çevreyi tanır ve çevrenin değer yargılarına saygı duya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Veli toplantıları dışında da velilerle birebir görüşmeler yapar. Bu görüşmelerle ilgili kayıtları tuta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Eğitim-öğretim etkinliklerine velilerin ve çevrenin katkılarını sağla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Yaptığı eğitsel ve kültürel etkinlikleri çevreye yansıtır.</w:t>
      </w:r>
    </w:p>
    <w:p>
      <w:pPr>
        <w:pStyle w:val="Normal"/>
        <w:numPr>
          <w:ilvl w:val="1"/>
          <w:numId w:val="3"/>
        </w:numPr>
        <w:tabs>
          <w:tab w:val="clear" w:pos="708"/>
          <w:tab w:val="left" w:pos="540" w:leader="none"/>
          <w:tab w:val="left" w:pos="720" w:leader="none"/>
        </w:tabs>
        <w:overflowPunct w:val="true"/>
        <w:autoSpaceDE w:val="true"/>
        <w:ind w:left="0" w:hanging="0"/>
        <w:jc w:val="both"/>
        <w:rPr>
          <w:b/>
          <w:b/>
        </w:rPr>
      </w:pPr>
      <w:r>
        <w:rPr/>
        <w:t>Öğrencilerinde çevre bilinci oluşturur.</w:t>
      </w:r>
    </w:p>
    <w:p>
      <w:pPr>
        <w:pStyle w:val="Normal"/>
        <w:numPr>
          <w:ilvl w:val="1"/>
          <w:numId w:val="3"/>
        </w:numPr>
        <w:tabs>
          <w:tab w:val="clear" w:pos="708"/>
          <w:tab w:val="left" w:pos="540" w:leader="none"/>
          <w:tab w:val="left" w:pos="720" w:leader="none"/>
          <w:tab w:val="left" w:pos="1800" w:leader="none"/>
        </w:tabs>
        <w:overflowPunct w:val="true"/>
        <w:autoSpaceDE w:val="true"/>
        <w:ind w:left="0" w:hanging="0"/>
        <w:jc w:val="both"/>
        <w:rPr>
          <w:b/>
          <w:b/>
          <w:szCs w:val="24"/>
        </w:rPr>
      </w:pPr>
      <w:r>
        <w:rPr>
          <w:szCs w:val="24"/>
        </w:rPr>
        <w:t>Çevre incelemesi yapar ve olanları günceleştirir ve öğrencilerinin çevreyi tanımasında ve çevre bilinci geliştirmesinde bunlardan faydalanır.</w:t>
      </w:r>
    </w:p>
    <w:p>
      <w:pPr>
        <w:pStyle w:val="Normal"/>
        <w:numPr>
          <w:ilvl w:val="1"/>
          <w:numId w:val="3"/>
        </w:numPr>
        <w:tabs>
          <w:tab w:val="clear" w:pos="708"/>
          <w:tab w:val="left" w:pos="540" w:leader="none"/>
        </w:tabs>
        <w:overflowPunct w:val="true"/>
        <w:autoSpaceDE w:val="true"/>
        <w:ind w:left="0" w:hanging="0"/>
        <w:jc w:val="both"/>
        <w:rPr/>
      </w:pPr>
      <w:r>
        <w:rPr>
          <w:rStyle w:val="Baslk1"/>
          <w:rFonts w:cs="Times New Roman"/>
          <w:b w:val="false"/>
          <w:bCs w:val="false"/>
          <w:caps w:val="false"/>
          <w:smallCaps w:val="false"/>
          <w:sz w:val="24"/>
          <w:szCs w:val="24"/>
        </w:rPr>
        <w:t>MEB. İlköğretim Kurumlarında Yetiştirici Sınıf Açılmasına İlişkin Yönerge (TD.2611) gereği; yetiştirici sınıf açılmasına yönelik çalışmalara katılır, bu çocukların okula kazandırılmaları için oluşturulan ikna ekiplerinde görev alır, alan taramalarına katılır veya Yetiştirici Sınıflarda görev alır.</w:t>
      </w:r>
    </w:p>
    <w:p>
      <w:pPr>
        <w:pStyle w:val="Normal"/>
        <w:overflowPunct w:val="true"/>
        <w:autoSpaceDE w:val="true"/>
        <w:jc w:val="both"/>
        <w:rPr>
          <w:rStyle w:val="Baslk1"/>
          <w:rFonts w:ascii="Times New Roman" w:hAnsi="Times New Roman" w:cs="Times New Roman"/>
          <w:b/>
          <w:b/>
          <w:bCs w:val="false"/>
          <w:caps w:val="false"/>
          <w:smallCaps w:val="false"/>
          <w:sz w:val="24"/>
          <w:szCs w:val="24"/>
        </w:rPr>
      </w:pPr>
      <w:r>
        <w:rPr/>
      </w:r>
    </w:p>
    <w:p>
      <w:pPr>
        <w:pStyle w:val="TextBody"/>
        <w:suppressLineNumbers/>
        <w:tabs>
          <w:tab w:val="clear" w:pos="1134"/>
          <w:tab w:val="left" w:pos="540" w:leader="none"/>
        </w:tabs>
        <w:overflowPunct w:val="true"/>
        <w:autoSpaceDE w:val="true"/>
        <w:spacing w:lineRule="atLeast" w:line="240" w:before="0" w:after="120"/>
        <w:rPr>
          <w:b/>
          <w:b/>
        </w:rPr>
      </w:pPr>
      <w:r>
        <w:rPr>
          <w:b/>
        </w:rPr>
      </w:r>
    </w:p>
    <w:p>
      <w:pPr>
        <w:pStyle w:val="Normal"/>
        <w:tabs>
          <w:tab w:val="clear" w:pos="708"/>
          <w:tab w:val="left" w:pos="540" w:leader="none"/>
        </w:tabs>
        <w:suppressAutoHyphens w:val="true"/>
        <w:overflowPunct w:val="true"/>
        <w:autoSpaceDE w:val="true"/>
        <w:spacing w:before="60" w:after="60"/>
        <w:jc w:val="both"/>
        <w:rPr/>
      </w:pPr>
      <w:r>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sz w:val="22"/>
        <w:b/>
        <w:szCs w:val="22"/>
        <w:rFonts w:ascii="Times New Roman" w:hAnsi="Times New Roman" w:cs="Times New Roman"/>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00"/>
        </w:tabs>
        <w:ind w:left="900" w:hanging="360"/>
      </w:pPr>
      <w:rPr>
        <w:sz w:val="24"/>
        <w:i w:val="false"/>
        <w:b/>
        <w:szCs w:val="24"/>
      </w:rPr>
    </w:lvl>
    <w:lvl w:ilvl="1">
      <w:start w:val="1"/>
      <w:numFmt w:val="decimal"/>
      <w:lvlText w:val="%1.%2."/>
      <w:lvlJc w:val="left"/>
      <w:pPr>
        <w:tabs>
          <w:tab w:val="num" w:pos="1332"/>
        </w:tabs>
        <w:ind w:left="1332" w:hanging="432"/>
      </w:pPr>
      <w:rPr>
        <w:sz w:val="20"/>
        <w:i w:val="false"/>
        <w:b/>
        <w:szCs w:val="20"/>
        <w:color w:val="000000"/>
      </w:rPr>
    </w:lvl>
    <w:lvl w:ilvl="2">
      <w:start w:val="1"/>
      <w:numFmt w:val="decimal"/>
      <w:lvlText w:val="%1.%2.%3."/>
      <w:lvlJc w:val="left"/>
      <w:pPr>
        <w:tabs>
          <w:tab w:val="num" w:pos="2124"/>
        </w:tabs>
        <w:ind w:left="2124" w:hanging="504"/>
      </w:pPr>
      <w:rPr>
        <w:sz w:val="20"/>
        <w:i w:val="false"/>
        <w:b/>
        <w:szCs w:val="20"/>
        <w:rFonts w:ascii="Times New Roman" w:hAnsi="Times New Roman" w:cs="Times New Roman"/>
      </w:rPr>
    </w:lvl>
    <w:lvl w:ilvl="3">
      <w:start w:val="1"/>
      <w:numFmt w:val="decimal"/>
      <w:lvlText w:val="%1.%2.%3.%4."/>
      <w:lvlJc w:val="left"/>
      <w:pPr>
        <w:tabs>
          <w:tab w:val="num" w:pos="2268"/>
        </w:tabs>
        <w:ind w:left="2268" w:hanging="648"/>
      </w:pPr>
      <w:rPr>
        <w:i w:val="false"/>
        <w:b/>
      </w:rPr>
    </w:lvl>
    <w:lvl w:ilvl="4">
      <w:start w:val="1"/>
      <w:numFmt w:val="decimal"/>
      <w:lvlText w:val="%1.%2.%3.%4.%5."/>
      <w:lvlJc w:val="left"/>
      <w:pPr>
        <w:tabs>
          <w:tab w:val="num" w:pos="2772"/>
        </w:tabs>
        <w:ind w:left="2772" w:hanging="792"/>
      </w:pPr>
    </w:lvl>
    <w:lvl w:ilvl="5">
      <w:start w:val="1"/>
      <w:numFmt w:val="decimal"/>
      <w:lvlText w:val="%1.%2.%3.%4.%5.%6."/>
      <w:lvlJc w:val="left"/>
      <w:pPr>
        <w:tabs>
          <w:tab w:val="num" w:pos="3276"/>
        </w:tabs>
        <w:ind w:left="3276" w:hanging="936"/>
      </w:pPr>
    </w:lvl>
    <w:lvl w:ilvl="6">
      <w:start w:val="1"/>
      <w:numFmt w:val="decimal"/>
      <w:lvlText w:val="%1.%2.%3.%4.%5.%6.%7."/>
      <w:lvlJc w:val="left"/>
      <w:pPr>
        <w:tabs>
          <w:tab w:val="num" w:pos="3780"/>
        </w:tabs>
        <w:ind w:left="3780" w:hanging="1080"/>
      </w:pPr>
    </w:lvl>
    <w:lvl w:ilvl="7">
      <w:start w:val="1"/>
      <w:numFmt w:val="decimal"/>
      <w:lvlText w:val="%1.%2.%3.%4.%5.%6.%7.%8."/>
      <w:lvlJc w:val="left"/>
      <w:pPr>
        <w:tabs>
          <w:tab w:val="num" w:pos="4284"/>
        </w:tabs>
        <w:ind w:left="4284" w:hanging="1224"/>
      </w:pPr>
    </w:lvl>
    <w:lvl w:ilvl="8">
      <w:start w:val="1"/>
      <w:numFmt w:val="decimal"/>
      <w:lvlText w:val="%1.%2.%3.%4.%5.%6.%7.%8.%9."/>
      <w:lvlJc w:val="left"/>
      <w:pPr>
        <w:tabs>
          <w:tab w:val="num" w:pos="4860"/>
        </w:tabs>
        <w:ind w:left="4860" w:hanging="1440"/>
      </w:p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b w:val="false"/>
    </w:rPr>
  </w:style>
  <w:style w:type="character" w:styleId="WW8Num1z1">
    <w:name w:val="WW8Num1z1"/>
    <w:qFormat/>
    <w:rPr>
      <w:rFonts w:ascii="Times New Roman" w:hAnsi="Times New Roman" w:cs="Times New Roman"/>
      <w:b/>
      <w:sz w:val="24"/>
      <w:szCs w:val="24"/>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b/>
      <w:i w:val="false"/>
      <w:sz w:val="24"/>
      <w:szCs w:val="24"/>
    </w:rPr>
  </w:style>
  <w:style w:type="character" w:styleId="WW8Num7z1">
    <w:name w:val="WW8Num7z1"/>
    <w:qFormat/>
    <w:rPr>
      <w:b/>
      <w:i w:val="false"/>
      <w:color w:val="000000"/>
      <w:sz w:val="20"/>
      <w:szCs w:val="20"/>
    </w:rPr>
  </w:style>
  <w:style w:type="character" w:styleId="WW8Num7z2">
    <w:name w:val="WW8Num7z2"/>
    <w:qFormat/>
    <w:rPr>
      <w:rFonts w:ascii="Times New Roman" w:hAnsi="Times New Roman" w:cs="Times New Roman"/>
      <w:b/>
      <w:i w:val="false"/>
      <w:sz w:val="20"/>
      <w:szCs w:val="20"/>
    </w:rPr>
  </w:style>
  <w:style w:type="character" w:styleId="WW8Num7z3">
    <w:name w:val="WW8Num7z3"/>
    <w:qFormat/>
    <w:rPr>
      <w:b/>
      <w:i w:val="false"/>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0000FF"/>
      <w:u w:val="single"/>
    </w:rPr>
  </w:style>
  <w:style w:type="character" w:styleId="Baslk1">
    <w:name w:val="baslık1"/>
    <w:qFormat/>
    <w:rPr>
      <w:rFonts w:ascii="Verdana" w:hAnsi="Verdana" w:cs="Verdana"/>
      <w:b/>
      <w:bCs/>
      <w:i w:val="false"/>
      <w:iCs w:val="false"/>
      <w:caps/>
      <w:sz w:val="16"/>
      <w:szCs w:val="16"/>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Girintisi2">
    <w:name w:val="Gövde Metni Girintisi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4:23:00Z</dcterms:created>
  <dc:creator>user</dc:creator>
  <dc:description/>
  <cp:keywords/>
  <dc:language>en-US</dc:language>
  <cp:lastModifiedBy>user</cp:lastModifiedBy>
  <dcterms:modified xsi:type="dcterms:W3CDTF">2012-01-23T18:04:00Z</dcterms:modified>
  <cp:revision>11</cp:revision>
  <dc:subject/>
  <dc:title/>
</cp:coreProperties>
</file>